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нформация об УК-ООО «Жилсервис» з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УК-ООО «Жилсервис»  находится на Упрощенной системе налогооблож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2013 году фактов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овленными Правительством Российской Федерации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 УК-ООО «Жилсервис» не зафиксир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ведений о количестве случаев снижения платы за нарушение качества коммунальных услуг и (или) за превышение установленной продолжительности перерывов в их оказании за 2013 год не зна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32:00Z</dcterms:created>
  <dc:creator>Admin</dc:creator>
  <dc:description/>
  <cp:keywords/>
  <dc:language>en-US</dc:language>
  <cp:lastModifiedBy>Admin</cp:lastModifiedBy>
  <dcterms:modified xsi:type="dcterms:W3CDTF">2014-12-05T11:32:00Z</dcterms:modified>
  <cp:revision>2</cp:revision>
  <dc:subject/>
  <dc:title/>
</cp:coreProperties>
</file>